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ZTf1302H2UfUzlYbAUTwluGhtGAkGTC7WorCTOE633WSVf8HnGzlwL9xxGs/Iz7QC7L6pe
ygmahAa+cqP1WSNGKydA2oFp5K1lh77Pa30lHZoc8NYOny8jqSz2toF2AGpVm+DtLvX5Ojr4
9pcWbVvcxz7YCtePhE/Nlo0UZOHPsBtX9khaMYWpDo+E6PL50x8B8ND8xlXv9dwz0zlRp9u+
ydiw1qxzKz2SKcXtEj</vt:lpwstr>
  </property>
  <property fmtid="{D5CDD505-2E9C-101B-9397-08002B2CF9AE}" pid="3" name="_2015_ms_pID_7253431">
    <vt:lpwstr>CngOWfX9hljPIczgIoYfg4cziQn3ISmQwjVVwbT9Ahx4VHLbZhKar2
qzO1tn6MTIjC6CkTGZkYSswFNy9eFircIlZ9opKPLrIE2IOqgqLRHGTTOXsui1hGFfMDlQCD
9g2W+I5WwoppjkYblrMbksQlL87Q8VbIM/oj/VKy2BG1SdsxIvy7eac7zV1bMGGenE/lp6SR
atju4pJUlTWWk8h620gtzupmFJF+MZBCtKSN</vt:lpwstr>
  </property>
  <property fmtid="{D5CDD505-2E9C-101B-9397-08002B2CF9AE}" pid="4" name="_2015_ms_pID_7253431_00">
    <vt:lpwstr>_2015_ms_pID_7253431</vt:lpwstr>
  </property>
  <property fmtid="{D5CDD505-2E9C-101B-9397-08002B2CF9AE}" pid="5" name="_2015_ms_pID_7253432">
    <vt:lpwstr>OON2aPiN3fd+a9zMH8t1cL8a7N4ve4HkaWUo
xFv2CiyM4IgK5UkZHGXa8radDe0HM2dQhoRuf7Ffbc0iQ3G4L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